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4"/>
      </w:tblGrid>
      <w:tr>
        <w:trPr/>
        <w:tc>
          <w:tcPr>
            <w:tcW w:w="8534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98"/>
              <w:gridCol w:w="393"/>
              <w:gridCol w:w="514"/>
              <w:gridCol w:w="529"/>
            </w:tblGrid>
            <w:tr>
              <w:trPr/>
              <w:tc>
                <w:tcPr>
                  <w:tcW w:w="7098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/>
                  </w:pPr>
                  <w:hyperlink r:id="rId2">
                    <w:r>
                      <w:rPr>
                        <w:rStyle w:val="InternetLink"/>
                        <w:rFonts w:cs="Arial Narrow" w:ascii="Arial Narrow" w:hAnsi="Arial Narrow"/>
                      </w:rPr>
                      <w:t>Lucha contra el SPAM</w:t>
                    </w:r>
                  </w:hyperlink>
                  <w:r>
                    <w:rPr>
                      <w:rFonts w:cs="Arial Narrow" w:ascii="Arial Narrow" w:hAnsi="Arial Narrow"/>
                      <w:b/>
                      <w:bCs/>
                      <w:color w:val="2B3036"/>
                    </w:rPr>
                    <w:t xml:space="preserve"> 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right"/>
                    <w:rPr>
                      <w:rFonts w:ascii="Verdana" w:hAnsi="Verdana" w:cs="Verdan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AB290F"/>
                      <w:sz w:val="18"/>
                      <w:szCs w:val="18"/>
                    </w:rPr>
                    <w:drawing>
                      <wp:inline distT="0" distB="0" distL="0" distR="0">
                        <wp:extent cx="190500" cy="95250"/>
                        <wp:effectExtent l="0" t="0" r="0" b="0"/>
                        <wp:docPr id="1" name="pdf_button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_button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0" t="-280" r="-140" b="-2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right"/>
                    <w:rPr>
                      <w:rFonts w:ascii="Verdana" w:hAnsi="Verdana" w:cs="Verdan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AB290F"/>
                      <w:sz w:val="18"/>
                      <w:szCs w:val="18"/>
                    </w:rPr>
                    <w:drawing>
                      <wp:inline distT="0" distB="0" distL="0" distR="0">
                        <wp:extent cx="266700" cy="95250"/>
                        <wp:effectExtent l="0" t="0" r="0" b="0"/>
                        <wp:docPr id="2" name="printButton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rintButton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0" t="-280" r="-100" b="-2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right"/>
                    <w:rPr>
                      <w:rFonts w:ascii="Verdana" w:hAnsi="Verdana" w:cs="Verdan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AB290F"/>
                      <w:sz w:val="18"/>
                      <w:szCs w:val="18"/>
                    </w:rPr>
                    <w:drawing>
                      <wp:inline distT="0" distB="0" distL="0" distR="0">
                        <wp:extent cx="266700" cy="95250"/>
                        <wp:effectExtent l="0" t="0" r="0" b="0"/>
                        <wp:docPr id="3" name="emailButton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emailButton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0" t="-280" r="-100" b="-2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666666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666666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4"/>
            </w:tblGrid>
            <w:tr>
              <w:trPr/>
              <w:tc>
                <w:tcPr>
                  <w:tcW w:w="8534" w:type="dxa"/>
                  <w:tcBorders/>
                </w:tcPr>
                <w:p>
                  <w:pPr>
                    <w:pStyle w:val="Normal"/>
                    <w:spacing w:lineRule="auto" w:line="336"/>
                    <w:rPr/>
                  </w:pPr>
                  <w:r>
                    <w:rPr>
                      <w:rStyle w:val="Small1"/>
                      <w:rFonts w:cs="Verdana" w:ascii="Verdana" w:hAnsi="Verdana"/>
                    </w:rPr>
                    <w:t xml:space="preserve">Escrito por Carlos Campano </w:t>
                  </w:r>
                  <w:r>
                    <w:rPr>
                      <w:rFonts w:cs="Verdana" w:ascii="Verdana" w:hAnsi="Verdana"/>
                      <w:color w:val="666666"/>
                      <w:sz w:val="18"/>
                      <w:szCs w:val="18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8534" w:type="dxa"/>
                  <w:tcBorders/>
                </w:tcPr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Hoooola a todos, hoy 24 de diciembre, día de fiestas navideñas me levanto tranquilo a eso de las 11 am, luego de acostarme aproximadamente a las 4:30, por causa de algunos experimentos en php y sql para la red, y me encuentro con la grata sorpresa que el mikrotik que controla a WI-FI_Net, esta bajo el incesante envio de SPAM, por lo que al mirar en el manualcillo y siguiendo los consejos de Maximiliano (consultor de mikrotik Argentina) he establecido dos pequeñas reglas que limiran a los spammers, dejando como máximo 10 entradas simultaneas (conexiones TCP) ya que al llegar a estas 10 conexiones la IP del spammer se adjunta en una lista de Spam, la cual es bloqueada (denegada con un drop) por 2 horas, así evitando que un tryano, spyware, malware, etc., etc. nos convierta a nuestro routercirijillo en un enjambre de correo basura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/ip firewall filter add chain=forward protocol=tcp dst-port=25 src-address-list=Spamm action=drop</w:t>
                    <w:br/>
                    <w:br/>
                    <w:t> /ip firewall filter add chain=forward protocol=tcp dst-port=25 connection-limit=10,32 limit=50,5 action=add-src-to-address-list address-list=spammer address-list-timeout=2h</w:t>
                    <w:b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   </w:t>
                  </w:r>
                  <w:r>
                    <w:rPr>
                      <w:rFonts w:eastAsia="Verdana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Además como regalito de navidad, una regla aplicada a los intentos de login por ssh y telnet, usando el mismo principio de los múltiples intentos, pero más restringido: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/ip firewall filter add chain=forward protocol=tcp dst-port=22-23 src-address-list=AtaqueDicc action=drop</w:t>
                    <w:br/>
                    <w:br/>
                    <w:t xml:space="preserve">/ip firewall filter add chain=forward protocol=tcp dst-port=22-23 connection-limit=2,32 limit=25,5 action=add-src-to-address-list address-list=AtaqueDicc address-list-timeout=12h 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  <w:p>
                  <w:pPr>
                    <w:pStyle w:val="NormalWeb"/>
                    <w:spacing w:before="0" w:after="75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color w:val="66666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666666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 w:val="false"/>
      <w:bCs w:val="false"/>
      <w:strike w:val="false"/>
      <w:dstrike w:val="false"/>
      <w:color w:val="AB290F"/>
      <w:u w:val="none"/>
    </w:rPr>
  </w:style>
  <w:style w:type="character" w:styleId="Small1">
    <w:name w:val="small1"/>
    <w:basedOn w:val="Fuentedeprrafopredeter"/>
    <w:qFormat/>
    <w:rPr>
      <w:b w:val="false"/>
      <w:bCs w:val="false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36" w:before="0" w:after="75"/>
    </w:pPr>
    <w:rPr>
      <w:rFonts w:ascii="Verdana" w:hAnsi="Verdana" w:cs="Verdana"/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o.cl/index.php?option=com_content&amp;task=view&amp;id=49&amp;Itemid=3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ampano.cl/index2.php?option=com_content&amp;do_pdf=1&amp;id=4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ampano.cl/index2.php?option=com_content&amp;task=view&amp;id=49&amp;pop=1&amp;page=0&amp;Itemid=31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campano.cl/index2.php?option=com_content&amp;task=emailform&amp;id=4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4:12:00Z</dcterms:created>
  <dc:creator>Un usuario de Microsoft Office satisfecho.</dc:creator>
  <dc:description/>
  <dc:language>en-US</dc:language>
  <cp:lastModifiedBy>Un usuario de Microsoft Office satisfecho.</cp:lastModifiedBy>
  <dcterms:modified xsi:type="dcterms:W3CDTF">2007-01-15T04:19:00Z</dcterms:modified>
  <cp:revision>1</cp:revision>
  <dc:subject/>
  <dc:title>Lucha contra el SPAM </dc:title>
</cp:coreProperties>
</file>